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9 Disco-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0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148"/>
        <w:gridCol w:w="1396"/>
        <w:gridCol w:w="1890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1"/>
        <w:gridCol w:w="1267"/>
        <w:gridCol w:w="1540"/>
        <w:gridCol w:w="208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47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